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MA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  <w:lang w:val="en-US" w:eastAsia="en-US"/>
              </w:rPr>
              <w:t>Topology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Topological space. Find any five topologies for X = {1, 2, 3}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jc w:val="left"/>
              <w:rPr/>
            </w:pPr>
            <w:r>
              <w:rPr/>
              <w:t xml:space="preserve">Let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 xml:space="preserve">be the basis for the topologi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 xml:space="preserve">respectively on X. </w:t>
            </w:r>
          </w:p>
          <w:p>
            <w:pPr>
              <w:pStyle w:val="Heading"/>
              <w:spacing w:lineRule="auto" w:line="276"/>
              <w:jc w:val="left"/>
              <w:rPr/>
            </w:pPr>
            <w:r>
              <w:rPr/>
              <w:t>Then prove that the following are equivalent:</w:t>
            </w:r>
          </w:p>
          <w:p>
            <w:pPr>
              <w:pStyle w:val="Heading"/>
              <w:spacing w:lineRule="auto" w:line="276"/>
              <w:ind w:left="720" w:hanging="0"/>
              <w:jc w:val="left"/>
              <w:rPr/>
            </w:pPr>
            <w:r>
              <w:rPr/>
              <w:t xml:space="preserve">(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 xml:space="preserve"> is finer tha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</m:oMath>
            <w:r>
              <w:rPr/>
              <w:t>.</w:t>
            </w:r>
          </w:p>
          <w:p>
            <w:pPr>
              <w:pStyle w:val="Heading"/>
              <w:spacing w:lineRule="auto" w:line="276"/>
              <w:ind w:left="720" w:hanging="0"/>
              <w:jc w:val="left"/>
              <w:rPr/>
            </w:pPr>
            <w:r>
              <w:rPr/>
              <w:t xml:space="preserve">(ii) For each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and each basis eleme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 xml:space="preserve">containing x, there is a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basis elemen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oMath>
            <w:r>
              <w:rPr/>
              <w:t>such tha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⊂</m:t>
              </m:r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/>
              <w:t>.</w:t>
              <w:tab/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>
                <w:lang w:val="en-US"/>
              </w:rPr>
              <w:t xml:space="preserve">Let </w:t>
            </w:r>
            <w:r>
              <w:rPr/>
              <w:t xml:space="preserve">Y be a subspace of X. If A is closed in Y and Y is closed in X </w:t>
            </w:r>
          </w:p>
          <w:p>
            <w:pPr>
              <w:pStyle w:val="Heading"/>
              <w:spacing w:lineRule="auto" w:line="360"/>
              <w:jc w:val="left"/>
              <w:rPr/>
            </w:pPr>
            <w:r>
              <w:rPr/>
              <w:t>then prove that A is closed in X.</w:t>
              <w:tab/>
              <w:tab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 any subsets A, B of a topological space X 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oes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t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>? Justify your answer with an exampl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et A be a subset of the topological space X. Then prove the followings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if and only if every open set U contain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tersects A.</w:t>
            </w:r>
          </w:p>
          <w:p>
            <w:pPr>
              <w:pStyle w:val="Normal"/>
              <w:numPr>
                <w:ilvl w:val="0"/>
                <w:numId w:val="3"/>
              </w:numPr>
              <w:ind w:left="766" w:hanging="406"/>
              <w:rPr/>
            </w:pPr>
            <w:r>
              <w:rPr/>
              <w:t xml:space="preserve">If the topology of X is given by a basis, t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/>
              <w:t xml:space="preserve">if and only if every basis element B contain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tersects A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360"/>
              <w:jc w:val="left"/>
              <w:rPr/>
            </w:pPr>
            <w:r>
              <w:rPr/>
              <w:t>Let X and Y be topological spaces; Let f : X→Y . Then prove that the following are equivalent: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/>
              <w:t>f is continuous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/>
              <w:t>For every subset A of X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 xml:space="preserve"> is a subset of closure of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For every closed set B of Y the set f</w:t>
            </w:r>
            <w:r>
              <w:rPr>
                <w:vertAlign w:val="superscript"/>
              </w:rPr>
              <w:t>-1</w:t>
            </w:r>
            <w:r>
              <w:rPr/>
              <w:t>(B) is closed in X.</w:t>
              <w:tab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sequence lemma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 metric and metric topology. Prove that the collection of al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/>
              <w:t xml:space="preserve">- balls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a basis for a topology on X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ve that the standard bounded metric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acc>
            </m:oMath>
            <w:r>
              <w:rPr/>
              <w:t xml:space="preserve"> induces the same topology as metri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</m:oMath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/>
            </w:pPr>
            <w:r>
              <w:rPr/>
              <w:t>Define connected space and check the following spaces are connected or not. Reason out your answer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</w:t>
            </w:r>
            <w:r>
              <w:rPr/>
              <w:t>is a subspace of a real line R.</w:t>
            </w:r>
          </w:p>
          <w:p>
            <w:pPr>
              <w:pStyle w:val="Heading"/>
              <w:numPr>
                <w:ilvl w:val="0"/>
                <w:numId w:val="2"/>
              </w:numPr>
              <w:jc w:val="left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 xml:space="preserve"> </w:t>
            </w:r>
            <w:r>
              <w:rPr/>
              <w:t>is a subspace of a real line R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 is a two point space in the indiscrete topology.</w:t>
              <w:tab/>
              <w:tab/>
              <w:tab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the union of a collection of connected subspaces of X that have a point in common is connected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every closed subspace of a compact space is compac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image of a compact space under a continuous map is compac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A is a subspace of X and B is a subspace of Y, then prove that the product topology 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inherits as a subspac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ve that the topologies 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 induced by an Euclidean metric d and the square metric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ρ</m:t>
              </m:r>
            </m:oMath>
            <w:r>
              <w:rPr/>
              <w:t xml:space="preserve">are the same as the product topology 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every compact subspace of a hausdorff space is closed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every regular space with conutable basis is normal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Prove that the unit circle S</w:t>
            </w:r>
            <w:r>
              <w:rPr>
                <w:vertAlign w:val="superscript"/>
              </w:rPr>
              <w:t xml:space="preserve">1 </w:t>
            </w:r>
            <w:r>
              <w:rPr/>
              <w:t>is not a retract of the closed unit ball B</w:t>
            </w:r>
            <w:r>
              <w:rPr>
                <w:vertAlign w:val="superscript"/>
              </w:rPr>
              <w:t>2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Brouwer fixed-point theorem for the disc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20:00Z</dcterms:created>
  <dc:creator>Ku</dc:creator>
  <dc:description/>
  <cp:keywords/>
  <dc:language>en-US</dc:language>
  <cp:lastModifiedBy>LENOVO</cp:lastModifiedBy>
  <cp:lastPrinted>2016-09-21T22:18:00Z</cp:lastPrinted>
  <dcterms:modified xsi:type="dcterms:W3CDTF">2016-11-12T06:00:00Z</dcterms:modified>
  <cp:revision>23</cp:revision>
  <dc:subject/>
  <dc:title/>
</cp:coreProperties>
</file>